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Anni ‘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15,8 cm.  b. 10,7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15,8 cm.  b. 10,7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 (se non rilevabile scrivere anonimo): anonim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al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Figura in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zione retro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 This paper manufactured by Kodak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Giovedì Santo.</w:t>
      </w:r>
    </w:p>
    <w:p>
      <w:pPr>
        <w:pStyle w:val="Normal"/>
        <w:spacing w:lineRule="auto" w:line="360"/>
        <w:rPr/>
      </w:pPr>
      <w:r>
        <w:rPr/>
        <w:t xml:space="preserve">Descrizione dell’immagine: Sandro Gigante e Don Pasquale durante la lavanda dei piedi, attorniati da chierichetti. </w:t>
      </w:r>
    </w:p>
    <w:p>
      <w:pPr>
        <w:pStyle w:val="Normal"/>
        <w:spacing w:lineRule="auto" w:line="360"/>
        <w:rPr/>
      </w:pPr>
      <w:r>
        <w:rPr/>
        <w:t>Tag: Parrocchia San Guido, Lecce, fiori, piante, cero, ceri, don Pasquale De Luca, Sandro Gigante, giovedì santo, lavanda piedi, libro, libri, altare, paramenti sacri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10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10:16:00Z</dcterms:modified>
  <cp:revision>3</cp:revision>
  <dc:subject/>
  <dc:title/>
</cp:coreProperties>
</file>