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‘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23,9 cm.  b. 1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23 cm.  b. 17,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 Carraf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Esposizioni (titolo mostra, curatore/i, città, luogo di esposizione, data): </w:t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Retro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Dettag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Agfa. Foto cine Carrafa, Via G. Libertini n. 51, Lec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</w:t>
      </w:r>
    </w:p>
    <w:p>
      <w:pPr>
        <w:pStyle w:val="Normal"/>
        <w:spacing w:lineRule="auto" w:line="360"/>
        <w:rPr/>
      </w:pPr>
      <w:r>
        <w:rPr/>
        <w:t>Descrizione dell’immagine: bozza mosaico altare.</w:t>
      </w:r>
    </w:p>
    <w:p>
      <w:pPr>
        <w:pStyle w:val="Normal"/>
        <w:spacing w:lineRule="auto" w:line="360"/>
        <w:rPr/>
      </w:pPr>
      <w:r>
        <w:rPr/>
        <w:t>Tag: Parrocchia San Guido, Lecce, altare, mosaico, bozza mosaico, chiesa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9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49:00Z</dcterms:modified>
  <cp:revision>2</cp:revision>
  <dc:subject/>
  <dc:title/>
</cp:coreProperties>
</file>