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20,1 cm.  b. 24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20,1 cm.  b. 24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ano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 xml:space="preserve">: 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zione retro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This paper manufactured by koda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matrimon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don Pasquale De Luca e una coppia di giovani sposi.</w:t>
      </w:r>
    </w:p>
    <w:p>
      <w:pPr>
        <w:pStyle w:val="Normal"/>
        <w:spacing w:lineRule="auto" w:line="360"/>
        <w:rPr/>
      </w:pPr>
      <w:r>
        <w:rPr/>
        <w:t xml:space="preserve">Tag: Don Pasquale De Luca, Parrocchia San Guido, Lecce, matrimonio, sposi, altare, cappello, bouquet, acconciatura, acconciatura spos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10:05:00Z</dcterms:modified>
  <cp:revision>2</cp:revision>
  <dc:subject/>
  <dc:title/>
</cp:coreProperties>
</file>