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HEDA MATERIALI FOTOGRAFICI E VIDEO</w:t>
      </w:r>
    </w:p>
    <w:p>
      <w:pPr>
        <w:pStyle w:val="Normal"/>
        <w:jc w:val="center"/>
        <w:rPr/>
      </w:pPr>
      <w:r>
        <w:rPr/>
        <w:t>ARCHIVIO CINEMA DEL REALE</w:t>
      </w:r>
    </w:p>
    <w:p>
      <w:pPr>
        <w:pStyle w:val="Normal"/>
        <w:jc w:val="center"/>
        <w:rPr/>
      </w:pPr>
      <w:r>
        <w:rPr/>
        <w:t>“</w:t>
      </w:r>
      <w:r>
        <w:rPr/>
        <w:t>QUARTIERE LEUC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o: Parrocchia di San Guido- Lec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di conservazione della fotografia: Parrocchia San Guido - Lecce</w:t>
      </w:r>
    </w:p>
    <w:p>
      <w:pPr>
        <w:pStyle w:val="Normal"/>
        <w:rPr/>
      </w:pPr>
      <w:r>
        <w:rPr/>
        <w:t>Luogo di conservazione dell’immagine: Big Sur, via Coppola,3, Lec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i della fotograf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pologia:</w:t>
      </w:r>
    </w:p>
    <w:tbl>
      <w:tblPr>
        <w:tblW w:w="4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613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n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lore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o: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15"/>
        <w:gridCol w:w="1515"/>
        <w:gridCol w:w="1515"/>
        <w:gridCol w:w="1515"/>
        <w:gridCol w:w="1515"/>
        <w:gridCol w:w="151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artace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gital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apositiv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agherrotip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 su lastra di vetr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ltro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o di conservazione ( scala 1 – 5; 1 pessimo, 5 ottimo):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dello scatto (presunto): Dicembre 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supporto (pixel o cm):  h.  23,4 cm.  b. 29,8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immagine: (pixel o cm.): h.  23,4 cm.  b. 29,8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e (se non rilevabile scrivere anonimo): Salvatore Cappig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enienza e/o precedenti proprietà: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osizioni (titolo mostra, curatore/i, città, luogo di esposizione, data): Mostra fotografica per il 50° anniversario della fondazione della Parrocchia, 200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ti dell’immagine</w:t>
      </w:r>
      <w:r>
        <w:rPr/>
        <w:t>:</w:t>
      </w:r>
    </w:p>
    <w:p>
      <w:pPr>
        <w:pStyle w:val="Normal"/>
        <w:rPr/>
      </w:pPr>
      <w:r>
        <w:rPr/>
        <w:t>Luogo (casa,chiesa,spiaggia): cappella Op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o/Esterno: Inter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quadratura ( Figura Intera, Piano Americano, Piano Medio o Mezza Figura, Mezzo Primo Piano o Mezzo Busto, Primo Piano, Primissimo Piano, Particolare o Dettaglio; Campo lunghissimo, Campo Lungo, Campo Totale, Campo Medio ): Piano americ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fronte: 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retro: Natale 2000- ex Opis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egni distintivi (dediche, timbri, stampe, bolli, etichette di mostre o gallerie): Kodak Professional Paper-Papier- Papel- Do not copy- Prohibida la reproduccion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Evento: Natale 2000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immagine: da sinistra, don Gino Sergio, monsignor Cosmo Francesco Ruppi, don Michele Pinto (penitenziere diocesano).</w:t>
      </w:r>
    </w:p>
    <w:p>
      <w:pPr>
        <w:pStyle w:val="Normal"/>
        <w:spacing w:lineRule="auto" w:line="360"/>
        <w:rPr/>
      </w:pPr>
      <w:r>
        <w:rPr/>
        <w:t xml:space="preserve">Tag: Don Gino Sergio, monsignor Cosmo Francesco Ruppi, don Michele Pinto, parrucchino, Opis, cappella Opis, Parrocchia San Guido, Lecce, cappello vescovile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ote (eventuali)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  <w:t>Data compilazione: 10 luglio 2014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9:58:00Z</dcterms:created>
  <dc:creator>Sergio</dc:creator>
  <dc:description/>
  <cp:keywords/>
  <dc:language>en-US</dc:language>
  <cp:lastModifiedBy>DEMO</cp:lastModifiedBy>
  <cp:lastPrinted>2014-06-25T12:32:00Z</cp:lastPrinted>
  <dcterms:modified xsi:type="dcterms:W3CDTF">2014-07-10T09:58:00Z</dcterms:modified>
  <cp:revision>2</cp:revision>
  <dc:subject/>
  <dc:title/>
</cp:coreProperties>
</file>