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prile 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8 cm.  b. 16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3 cm.  b. 12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Pino L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ag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APR 1957. Pino Leone, Via Acaja 15, LEC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Consacrazione della chiesa.</w:t>
      </w:r>
    </w:p>
    <w:p>
      <w:pPr>
        <w:pStyle w:val="Normal"/>
        <w:spacing w:lineRule="auto" w:line="360"/>
        <w:rPr/>
      </w:pPr>
      <w:r>
        <w:rPr/>
        <w:t>Descrizione dell’immagine: l’arcivescovo Minerva al centro dell’ immagine, don Antonio Giancane sulla sinistra, prelati, chierichetti e folla sullo sfondo.</w:t>
      </w:r>
    </w:p>
    <w:p>
      <w:pPr>
        <w:pStyle w:val="Normal"/>
        <w:spacing w:lineRule="auto" w:line="360"/>
        <w:rPr/>
      </w:pPr>
      <w:r>
        <w:rPr/>
        <w:t>Tag: Parrocchia San Guido, Lecce, sagrato, chiesa, monsignor Antonio Giancane, arcivescovo, monsignor Minerva, paramenti sacri, altare, libro, libri, preghiere, folla, carabinieri.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2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32:00Z</dcterms:modified>
  <cp:revision>2</cp:revision>
  <dc:subject/>
  <dc:title/>
</cp:coreProperties>
</file>