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CHEDA MATERIALI FOTOGRAFICI E VIDEO</w:t>
      </w:r>
    </w:p>
    <w:p>
      <w:pPr>
        <w:pStyle w:val="Normal"/>
        <w:jc w:val="center"/>
        <w:rPr/>
      </w:pPr>
      <w:r>
        <w:rPr/>
        <w:t>ARCHIVIO CINEMA DEL REALE</w:t>
      </w:r>
    </w:p>
    <w:p>
      <w:pPr>
        <w:pStyle w:val="Normal"/>
        <w:jc w:val="center"/>
        <w:rPr/>
      </w:pPr>
      <w:r>
        <w:rPr/>
        <w:t>“</w:t>
      </w:r>
      <w:r>
        <w:rPr/>
        <w:t>QUARTIERE LEUC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do: Parrocchia di San Guido- Lec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di conservazione della fotografia: Parrocchia San Guido - Lecce</w:t>
      </w:r>
    </w:p>
    <w:p>
      <w:pPr>
        <w:pStyle w:val="Normal"/>
        <w:rPr/>
      </w:pPr>
      <w:r>
        <w:rPr/>
        <w:t>Luogo di conservazione dell’immagine: Big Sur, via Coppola,3, Lec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i della fotograf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pologia:</w:t>
      </w:r>
    </w:p>
    <w:tbl>
      <w:tblPr>
        <w:tblW w:w="4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613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n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lore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rto:</w:t>
      </w:r>
    </w:p>
    <w:tbl>
      <w:tblPr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15"/>
        <w:gridCol w:w="1515"/>
        <w:gridCol w:w="1515"/>
        <w:gridCol w:w="1515"/>
        <w:gridCol w:w="1515"/>
        <w:gridCol w:w="1516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artace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gital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apositiv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agherrotip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 su lastra di vetr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ltro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o di conservazione ( scala 1 – 5; 1 pessimo, 5 ottimo):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 dello scatto (presunto): 1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supporto (pixel o cm):  h. 20,2 cm.  b. 30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immagine: (pixel o cm.): h. 20,2 cm.  b. 30 cm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e (se non rilevabile scrivere anonimo):</w:t>
      </w:r>
    </w:p>
    <w:p>
      <w:pPr>
        <w:pStyle w:val="Normal"/>
        <w:rPr/>
      </w:pPr>
      <w:r>
        <w:rPr/>
        <w:t>Salvatore Cappig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enienza e/o precedenti proprietà: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osizioni (titolo mostra, curatore/i, città, luogo di esposizione, data): Mostra fotografica per il 50° anniversario della fondazione della Parrocchia, 200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ati dell’immagine</w:t>
      </w:r>
      <w:r>
        <w:rPr/>
        <w:t>:</w:t>
      </w:r>
    </w:p>
    <w:p>
      <w:pPr>
        <w:pStyle w:val="Normal"/>
        <w:rPr/>
      </w:pPr>
      <w:r>
        <w:rPr/>
        <w:t>Luogo (casa,chiesa,spiaggia): alt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o/Esterno: Inter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quadratura ( Figura Intera, Piano Americano, Piano Medio o Mezza Figura, Mezzo Primo Piano o Mezzo Busto, Primo Piano, Primissimo Piano, Particolare o Dettaglio; Campo lunghissimo, Campo Lungo, Campo Totale, Campo Medio ): Figura int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fronte: 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retro: I° anniversario morte Don Pasquale, 19-5-1997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Segni distintivi (dediche, timbri, stampe, bolli, etichette di mostre o gallerie): Kodak professional Paper- Papier-Papel. Do not copy. Reproduction interdite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Evento:  I° anniversario morte Don Pasqual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escrizione dell’immagine: da destra, don Vincenzo Marenaci, monsignor Cosmo Francesco Ruppi, don Gino Sergio, diacono don Mimmo e seminarist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Tag: Parrocchia San Guido, Lecce, monsignor Cosmo Francesco Ruppi, Don Gino Sergio, Don Vincenzo Marenaci, seminaristi, Don Mimmo, diacono, piante, cero, microfono, paramenti sacri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ote (eventuali)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  <w:t>Data compilazione: 10 luglio 2014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9:02:00Z</dcterms:created>
  <dc:creator>Sergio</dc:creator>
  <dc:description/>
  <cp:keywords/>
  <dc:language>en-US</dc:language>
  <cp:lastModifiedBy>DEMO</cp:lastModifiedBy>
  <cp:lastPrinted>2014-06-25T12:32:00Z</cp:lastPrinted>
  <dcterms:modified xsi:type="dcterms:W3CDTF">2014-07-10T09:45:00Z</dcterms:modified>
  <cp:revision>4</cp:revision>
  <dc:subject/>
  <dc:title/>
</cp:coreProperties>
</file>