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15,8 cm.  b. 10,7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15,8 cm.  b. 10,7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 (se non rilevabile scrivere anonimo): Gianfranco Calogiur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sagrato chi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Es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 Mezzo Bu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zione retro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 This paper manufactured by Kodak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premiazione Stracittadina.</w:t>
      </w:r>
    </w:p>
    <w:p>
      <w:pPr>
        <w:pStyle w:val="Normal"/>
        <w:spacing w:lineRule="auto" w:line="360"/>
        <w:rPr/>
      </w:pPr>
      <w:r>
        <w:rPr/>
        <w:t>Descrizione dell’immagine: membri del gruppo sportivo di San Guido premiati da Don Pasquale De Luca.</w:t>
      </w:r>
    </w:p>
    <w:p>
      <w:pPr>
        <w:pStyle w:val="Normal"/>
        <w:spacing w:lineRule="auto" w:line="360"/>
        <w:rPr/>
      </w:pPr>
      <w:r>
        <w:rPr/>
        <w:t>Tag: Parrocchia San Guido, Lecce, don Pasquale De Luca, Fratres, coppa, premiazione, microfono, torneo, Stracittadina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15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10:15:00Z</dcterms:modified>
  <cp:revision>2</cp:revision>
  <dc:subject/>
  <dc:title/>
</cp:coreProperties>
</file>