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5,8 cm.  b. 10,7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5,8 cm.  b. 10,7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anon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 Figura i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This paper manufactured by Koda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nomina a Monsignore di don Pasquale De Luca.</w:t>
      </w:r>
    </w:p>
    <w:p>
      <w:pPr>
        <w:pStyle w:val="Normal"/>
        <w:spacing w:lineRule="auto" w:line="360"/>
        <w:rPr/>
      </w:pPr>
      <w:r>
        <w:rPr/>
        <w:t>Descrizione dell’immagine: da sinistra, Don Pasquale De Luca, monsignor Cosmo Francesco Ruppi e don Ciccio Tarantino.</w:t>
      </w:r>
    </w:p>
    <w:p>
      <w:pPr>
        <w:pStyle w:val="Normal"/>
        <w:spacing w:lineRule="auto" w:line="360"/>
        <w:rPr/>
      </w:pPr>
      <w:r>
        <w:rPr/>
        <w:t>Tag: Parrocchia San Guido, Lecce, don Pasquale De Luca, monsignor Cosmo Francesco Ruppi, don Ciccio Tarantino, microfono, mitra, paramenti sacri, altare, tappeto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25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10:25:00Z</dcterms:modified>
  <cp:revision>2</cp:revision>
  <dc:subject/>
  <dc:title/>
</cp:coreProperties>
</file>