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.</w:t>
      </w:r>
    </w:p>
    <w:p>
      <w:pPr>
        <w:pStyle w:val="Normal"/>
        <w:tabs>
          <w:tab w:val="clear" w:pos="708"/>
          <w:tab w:val="left" w:pos="3232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Anno dello scatto (presunto): Febbraio </w:t>
        <w:tab/>
        <w:t>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17,7 cm.  b. 24,9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17,7 cm.  b. 24,9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Gianfranco Calogiu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  <w:t>Luogo (casa,chiesa,spiaggia): al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Campo me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This paper manufactured by Kodak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elemento principale (soggetto):  da destra Don Antonio Podo, Don Fernando Filograna, Don Pasquale De Lu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ag: Don Pasquale De Luca, Don Antonio Podo, Don Fernando Filograna, altare, Parrocchia San Guido, mosaico, crocefisso, ceri, cherichetti, Lecc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 annotazione sul retro a penna scritta per l’esposizione del 200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0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15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0T09:40:00Z</dcterms:modified>
  <cp:revision>3</cp:revision>
  <dc:subject/>
  <dc:title/>
</cp:coreProperties>
</file>