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Tra il 1947 e il 1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12,8 cm.  b. 17,8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12,1 cm.  b. 17,1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 (se non rilevabile scrivere anonimo)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Via Leu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Es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Campo lun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egni distintivi (dediche, timbri, stampe, bolli, etichette di mostre o gallerie)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processione su via Leuca.</w:t>
      </w:r>
    </w:p>
    <w:p>
      <w:pPr>
        <w:pStyle w:val="Normal"/>
        <w:spacing w:lineRule="auto" w:line="360"/>
        <w:rPr/>
      </w:pPr>
      <w:r>
        <w:rPr/>
        <w:t xml:space="preserve">Descrizione dell’immagine: processione su Via Leuca. </w:t>
      </w:r>
    </w:p>
    <w:p>
      <w:pPr>
        <w:pStyle w:val="Normal"/>
        <w:spacing w:lineRule="auto" w:line="360"/>
        <w:rPr/>
      </w:pPr>
      <w:r>
        <w:rPr/>
        <w:t>Tag: Parrocchia San Guido, Lecce,  processione, via Leuca, biciclette, bicicletta, balcone, alberi, abbigliamento, fiori, bambina, bambini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44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09:50:00Z</dcterms:modified>
  <cp:revision>3</cp:revision>
  <dc:subject/>
  <dc:title/>
</cp:coreProperties>
</file>