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DA MATERIALI FOTOGRAFICI E VIDEO</w:t>
      </w:r>
    </w:p>
    <w:p>
      <w:pPr>
        <w:pStyle w:val="Normal"/>
        <w:jc w:val="center"/>
        <w:rPr/>
      </w:pPr>
      <w:r>
        <w:rPr/>
        <w:t>ARCHIVIO CINEMA DEL REALE</w:t>
      </w:r>
    </w:p>
    <w:p>
      <w:pPr>
        <w:pStyle w:val="Normal"/>
        <w:jc w:val="center"/>
        <w:rPr/>
      </w:pPr>
      <w:r>
        <w:rPr/>
        <w:t>“</w:t>
      </w:r>
      <w:r>
        <w:rPr/>
        <w:t>QUARTIERE LEUC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o: Parrocchia di San Guido- Lec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conservazione della fotografia: Parrocchia San Guido - Lecce</w:t>
      </w:r>
    </w:p>
    <w:p>
      <w:pPr>
        <w:pStyle w:val="Normal"/>
        <w:rPr/>
      </w:pPr>
      <w:r>
        <w:rPr/>
        <w:t>Luogo di conservazione dell’immagine: Big Sur, via Coppola,3, Lec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i della fot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pologia:</w:t>
      </w:r>
    </w:p>
    <w:tbl>
      <w:tblPr>
        <w:tblW w:w="4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1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lo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o: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tace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git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apositi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gherrotip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gativo su lastra di ve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i conservazione ( scala 1 – 5; 1 pessimo, 5 ottimo):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ello scatto (presunto):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supporto (pixel o cm):  h. 20,2 cm.  b. 25,9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immagine: (pixel o cm.): h. 20,2 cm.   b. 25,9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 (se non rilevabile scrivere anonimo):</w:t>
      </w:r>
    </w:p>
    <w:p>
      <w:pPr>
        <w:pStyle w:val="Normal"/>
        <w:rPr/>
      </w:pPr>
      <w:r>
        <w:rPr/>
        <w:t>Salvatore Cappig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ienza e/o precedenti proprietà: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sizioni (titolo mostra, curatore/i, città, luogo di esposizione, data): Mostra fotografica per il 50° anniversario della fondazione della Parrocchia, 200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i dell’immagine</w:t>
      </w:r>
      <w:r>
        <w:rPr/>
        <w:t>:</w:t>
      </w:r>
    </w:p>
    <w:p>
      <w:pPr>
        <w:pStyle w:val="Normal"/>
        <w:rPr/>
      </w:pPr>
      <w:r>
        <w:rPr/>
        <w:t>Luogo (casa,chiesa,spiaggia): studio parro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o/Esterno: Inte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adratura ( Figura Intera, Piano Americano, Piano Medio o Mezza Figura, Mezzo Primo Piano o Mezzo Busto, Primo Piano, Primissimo Piano, Particolare o Dettaglio; Campo lunghissimo, Campo Lungo, Campo Totale, Campo Medio ): Figura Int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fronte: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tazione retro: Gli Infaticabili ‘97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gni distintivi (dediche, timbri, stampe, bolli, etichette di mostre o gallerie): Kodak Professional Paper-Papier- Papel- Do not copy- Reproduction interdit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Evento:  Ristrutturazione delle sale parrocchial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ll’ immagine:  Don Gino Sergio e il gruppo Giovani Azione Cattolic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Tag: Don Gino Sergio, gruppo Giovani Azione Cattolica,  Azione Cattolica, Parrocchia San Guido, studio parroco, Lecce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te (eventuali)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  <w:t>Data compilazione: 9 luglio 2014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31:00Z</dcterms:created>
  <dc:creator>Sergio</dc:creator>
  <dc:description/>
  <cp:keywords/>
  <dc:language>en-US</dc:language>
  <cp:lastModifiedBy>DEMO</cp:lastModifiedBy>
  <cp:lastPrinted>2014-06-25T12:32:00Z</cp:lastPrinted>
  <dcterms:modified xsi:type="dcterms:W3CDTF">2014-07-10T09:47:00Z</dcterms:modified>
  <cp:revision>31</cp:revision>
  <dc:subject/>
  <dc:title/>
</cp:coreProperties>
</file>