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22,4 cm.  b. 15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2,4 cm.  b. 15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Salvatore Cappig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osizioni (titolo mostra, curatore/i, città, luogo di esposizione, data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Al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Endura- Paper-Papier- Papel- Do not copy- Reproduction interdite- FCM 900165520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 Prima comun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Tre catechiste. La prima catechista sulla sinistra ha in mano gli attestati e i Vangel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 Catechiste, Prima comunione, Altare, Vangeli, Attestati Prima Comunione, Vetrate colorate, Parrocchia San Guido,  Lec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9 luglio 2014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2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48:00Z</dcterms:modified>
  <cp:revision>3</cp:revision>
  <dc:subject/>
  <dc:title/>
</cp:coreProperties>
</file>