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Parrocchia di San Guido- Lec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Parrocchia San Guido - Lecce</w:t>
      </w:r>
    </w:p>
    <w:p>
      <w:pPr>
        <w:pStyle w:val="Normal"/>
        <w:rPr/>
      </w:pPr>
      <w:r>
        <w:rPr/>
        <w:t>Luogo di conservazione dell’immagine: Big Sur, via Coppola,3, Lec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Anni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):  h. 10,8 cm.  b. 15,8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: (pixel o cm.): h. 10,8 cm.  b. 15,8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 Anoni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 Mostra fotografica per il 50° anniversario della fondazione della Parrocchia, 200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i dell’immagine</w:t>
      </w:r>
      <w:r>
        <w:rPr/>
        <w:t>:</w:t>
      </w:r>
    </w:p>
    <w:p>
      <w:pPr>
        <w:pStyle w:val="Normal"/>
        <w:rPr/>
      </w:pPr>
      <w:r>
        <w:rPr/>
        <w:t>Luogo (casa,chiesa,spiaggia): Piazza Duomo- Lec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 Este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Americano, Piano Medio o Mezza Figura, Mezzo Primo Piano o Mezzo Busto, Primo Piano, Primissimo Piano, Particolare o Dettaglio; Campo lunghissimo, Campo Lungo, Campo Totale, Campo Medio ): Piano Americ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retro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 This paper manufactured by Kodak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Evento:  Festa Giovani Azione Cattolic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immagine: Monsignor Cosmo Francesco Ruppi circondato dai giovani dell’Azione Cattolica e da Don Pasquale De Luc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g: Don Pasquale De Luca, gruppo Giovani Azione Cattolica, Azione Cattolica, Parrocchia San Guido, Piazza Duomo Lecce, Lecce, Monsignor Cosmo Francesco Rupp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te (eventuali)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 9 luglio 2014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32:00Z</dcterms:created>
  <dc:creator>Sergio</dc:creator>
  <dc:description/>
  <cp:keywords/>
  <dc:language>en-US</dc:language>
  <cp:lastModifiedBy>DEMO</cp:lastModifiedBy>
  <cp:lastPrinted>2014-06-25T12:32:00Z</cp:lastPrinted>
  <dcterms:modified xsi:type="dcterms:W3CDTF">2014-07-10T09:47:00Z</dcterms:modified>
  <cp:revision>3</cp:revision>
  <dc:subject/>
  <dc:title/>
</cp:coreProperties>
</file>