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’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2,6 cm.  b. 17,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2,6 cm.  b. 17,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anon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stabilimenti SAS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Piano ameri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Fujicolor Pap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precetto pasquale dipendenti SASPI.</w:t>
      </w:r>
    </w:p>
    <w:p>
      <w:pPr>
        <w:pStyle w:val="Normal"/>
        <w:spacing w:lineRule="auto" w:line="360"/>
        <w:rPr/>
      </w:pPr>
      <w:r>
        <w:rPr/>
        <w:t>Descrizione dell’immagine: da destra, monsignor Cosmo Francesco Ruppi, Don Pasquale  De Luca e dirigenti SASPI.</w:t>
      </w:r>
    </w:p>
    <w:p>
      <w:pPr>
        <w:pStyle w:val="Normal"/>
        <w:spacing w:lineRule="auto" w:line="360"/>
        <w:rPr/>
      </w:pPr>
      <w:r>
        <w:rPr/>
        <w:t>Tag: Parrocchia San Guido, Lecce, monsignor Cosmo Francesco Ruppi, SASPI, ceri, libro, libri, crocefisso, microfono don Pasquale De Luca, dirigenti SASPI, paramenti sacri, altare, armadietti.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57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57:00Z</dcterms:modified>
  <cp:revision>2</cp:revision>
  <dc:subject/>
  <dc:title/>
</cp:coreProperties>
</file>