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‘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24 cm.  b. 18,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22,6 cm.  b. 16,8 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Marcello Epif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studio parr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Pian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gni distintivi (dediche, timbri, stampe, bolli, etichette di mostre o gallerie)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vento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 Monsignor Antonio Giancane (primo parroco e fondatore  della Parrocchia di san Guido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 Parrocchia San Guido, Lecce, Monsignor Antonio Giancane, stola, paramenti sacr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0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30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35:00Z</dcterms:modified>
  <cp:revision>3</cp:revision>
  <dc:subject/>
  <dc:title/>
</cp:coreProperties>
</file>