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prile 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8 cm.  b. 16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3 cm.  b. 12,1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Pino L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APR 1957. Pino Leone, Via Acaja 15, LEC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Consacrazione della chiesa.</w:t>
      </w:r>
    </w:p>
    <w:p>
      <w:pPr>
        <w:pStyle w:val="Normal"/>
        <w:spacing w:lineRule="auto" w:line="360"/>
        <w:rPr/>
      </w:pPr>
      <w:r>
        <w:rPr/>
        <w:t>Descrizione dell’immagine: da destra, don Mimmo (storico sacrestano), don Franco Mannarini (con occhiali neri) e l’arcivescovo Minerva attorniati da prelati e chierichetti.</w:t>
      </w:r>
    </w:p>
    <w:p>
      <w:pPr>
        <w:pStyle w:val="Normal"/>
        <w:spacing w:lineRule="auto" w:line="360"/>
        <w:rPr/>
      </w:pPr>
      <w:r>
        <w:rPr/>
        <w:t>Tag: Parrocchia San Guido, Lecce, chiesa, monsignor Franco Mannarini, arcivescovo, monsignor Minerva, paramenti sacri, altare, libro, libri, don Mimmo, mitra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39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39:00Z</dcterms:modified>
  <cp:revision>2</cp:revision>
  <dc:subject/>
  <dc:title/>
</cp:coreProperties>
</file>