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15 cm.  b. 20,1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15 cm.   b. 20,1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Salvatore Cappig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  <w:t>Luogo (casa,chiesa,spiaggia): salone parrocch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</w:t>
      </w:r>
    </w:p>
    <w:p>
      <w:pPr>
        <w:pStyle w:val="Normal"/>
        <w:rPr/>
      </w:pPr>
      <w:r>
        <w:rPr/>
        <w:t>Figura In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Kodak Professional Paper-Papier- Papel- Do not copy- Prohibida la reproducc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Visita Cardinale De Giorg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 Il Cardinale De Giorgi, seduto al tavolo, attorniato da alcune persone tra cui la responsabile Caritas sig.ra Claudia Galasso (estrema sinistra), il comandante dei carabinieri e Don Gino Serg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g: Don Gino Sergio, Salone parrocchiale, comandante carabinieri, Responsabile Caritas , Caritas, Claudia Galasso, Cardinale De Giorgi, Cardinale, Parrocchia San Guido, studio parroco, Lecce, gruppo di persone, rinfresc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9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4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0T09:51:00Z</dcterms:modified>
  <cp:revision>4</cp:revision>
  <dc:subject/>
  <dc:title/>
</cp:coreProperties>
</file>