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febbraio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8,8 cm.  b.24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8,8 cm.  b. 24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 Francesco Calogiu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Camp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Kodak professional paper- papier-papel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Prima visita pastorale di Monsignor Cosmo Francesco Ruppi.</w:t>
      </w:r>
    </w:p>
    <w:p>
      <w:pPr>
        <w:pStyle w:val="Normal"/>
        <w:spacing w:lineRule="auto" w:line="360"/>
        <w:rPr/>
      </w:pPr>
      <w:r>
        <w:rPr/>
        <w:t>Descrizione dell’immagine: Da destra Don Damiano  Trisolino, Don Pasquale De Luca, Onofrio Zotti alle riprese.</w:t>
      </w:r>
    </w:p>
    <w:p>
      <w:pPr>
        <w:pStyle w:val="Normal"/>
        <w:spacing w:lineRule="auto" w:line="360"/>
        <w:rPr/>
      </w:pPr>
      <w:r>
        <w:rPr/>
        <w:t>Tag: Parrocchia San Guido, Lecce, altare, chiesa, Don Damiano Trisolino, Don Pasquale De Luca, Onofrio Zotti, piante, cinepresa, organo, fiori, stazioni, mosaico, tappeti, passerella, abbigliamento, ceri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58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58:00Z</dcterms:modified>
  <cp:revision>2</cp:revision>
  <dc:subject/>
  <dc:title/>
</cp:coreProperties>
</file>