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7,6 cm.  b. 12,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7,6 cm.  b. 12,6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Gr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Fujicolor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  <w:t>Descrizione dell’immagine: Don Pasquale De Luca all’ interno della Grotta della Madonna delle Suore Piccole Operaie.</w:t>
      </w:r>
    </w:p>
    <w:p>
      <w:pPr>
        <w:pStyle w:val="Normal"/>
        <w:spacing w:lineRule="auto" w:line="360"/>
        <w:rPr/>
      </w:pPr>
      <w:r>
        <w:rPr/>
        <w:t>Tag: Parrocchia San Guido, Lecce, Don Pasquale De Luca, ceri, piante, paramenti sacri, chiesa, madonna, grotta, suore piccole operaie, suore, statua, statue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5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1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5T08:15:00Z</dcterms:modified>
  <cp:revision>2</cp:revision>
  <dc:subject/>
  <dc:title/>
</cp:coreProperties>
</file>