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 dello scatto (presunto): 20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7,7 cm.  b. 23,7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6,9 cm.  b. 21,6 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 Salvatore Cappig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altare della Respos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Mezzo Bu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 G S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 Fujifilm. Fujicolor Crystal Archive Pap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Giovedì Santo.</w:t>
      </w:r>
    </w:p>
    <w:p>
      <w:pPr>
        <w:pStyle w:val="Normal"/>
        <w:spacing w:lineRule="auto" w:line="360"/>
        <w:rPr/>
      </w:pPr>
      <w:r>
        <w:rPr/>
        <w:t>Descrizione dell’immagine:  don Gino Sergio nell’ atto di riporre l’ Eucarestia nel tabernacolo..</w:t>
      </w:r>
    </w:p>
    <w:p>
      <w:pPr>
        <w:pStyle w:val="Normal"/>
        <w:spacing w:lineRule="auto" w:line="360"/>
        <w:rPr/>
      </w:pPr>
      <w:r>
        <w:rPr/>
        <w:t>Tag: Parrocchia San Guido, Lecce, don Gino Sergio, chiesa, mosaici, eucarestia, giovedì santo, tabernacolo, piante, paramenti sacri, altare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4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24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4T09:24:00Z</dcterms:modified>
  <cp:revision>2</cp:revision>
  <dc:subject/>
  <dc:title/>
</cp:coreProperties>
</file>