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 12/ 09/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14,9 cm.  b. 20,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14,9 cm.  b. 20,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Salvatore Cappig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osizioni (titolo mostra, curatore/i, città, luogo di esposizione, data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Camp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kodak professional paper-papier- papel.  Do not copy. Reproduction interdi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presa di possesso del nuovo parroco.</w:t>
      </w:r>
    </w:p>
    <w:p>
      <w:pPr>
        <w:pStyle w:val="Normal"/>
        <w:spacing w:lineRule="auto" w:line="360"/>
        <w:rPr/>
      </w:pPr>
      <w:r>
        <w:rPr/>
        <w:t>Descrizione dell’immagine: Nel gruppo di fedeli presenti si distinguono il sindaco Salvemini e la sua consorte, accanto alla quale è presente Mimmo De Luca (fratello dell’ex parroco Don Pasquale). Alla sinistra della foto il coro parrocchiale.</w:t>
      </w:r>
    </w:p>
    <w:p>
      <w:pPr>
        <w:pStyle w:val="Normal"/>
        <w:spacing w:lineRule="auto" w:line="360"/>
        <w:rPr/>
      </w:pPr>
      <w:r>
        <w:rPr/>
        <w:t>Tag: Parrocchia San Guido, Lecce, don Pasquale De Luca, sindaco, Salvemini, Mimmo De Luca, coro, suore, chiesa, mosaici, stazioni Via Crucis, candelabri, passerella, tappeto, banchi.</w:t>
      </w:r>
    </w:p>
    <w:p>
      <w:pPr>
        <w:pStyle w:val="Normal"/>
        <w:spacing w:lineRule="auto" w:line="360"/>
        <w:rPr/>
      </w:pPr>
      <w:r>
        <w:rPr/>
        <w:t xml:space="preserve">Note (eventuali)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10:55:00Z</dcterms:modified>
  <cp:revision>2</cp:revision>
  <dc:subject/>
  <dc:title/>
</cp:coreProperties>
</file>