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’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20,2 cm.  b. 2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20,2 cm.  b. 2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 Gianfranco Calogi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sagrato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gni distintivi (dediche, timbri, stampe, bolli, etichette di mostre o gallerie): kodak professional paper-papier- papel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matrimonio.</w:t>
      </w:r>
    </w:p>
    <w:p>
      <w:pPr>
        <w:pStyle w:val="Normal"/>
        <w:spacing w:lineRule="auto" w:line="360"/>
        <w:rPr/>
      </w:pPr>
      <w:r>
        <w:rPr/>
        <w:t>Descrizione dell’immagine: Don Pasquale De Luca con una coppia di sposi indiani e vari invitati.</w:t>
      </w:r>
    </w:p>
    <w:p>
      <w:pPr>
        <w:pStyle w:val="Normal"/>
        <w:spacing w:lineRule="auto" w:line="360"/>
        <w:rPr/>
      </w:pPr>
      <w:r>
        <w:rPr/>
        <w:t>Tag: Parrocchia San Guido, Lecce, don Pasquale De Luca, matrimonio, sposi, indiani, matrimonio etnico, bouquet, abito sposa, papillon, bowtie, acconciatura, acconciatura sposa, festa, paramenti sacri, stola, baffi.</w:t>
      </w:r>
    </w:p>
    <w:p>
      <w:pPr>
        <w:pStyle w:val="Normal"/>
        <w:spacing w:lineRule="auto" w:line="360"/>
        <w:rPr/>
      </w:pPr>
      <w:r>
        <w:rPr/>
        <w:t>Note (eventuali): tracce di adesivi sul ret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6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10:46:00Z</dcterms:modified>
  <cp:revision>2</cp:revision>
  <dc:subject/>
  <dc:title/>
</cp:coreProperties>
</file>