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75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7,4 cm.  ______  b.___ 11,6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6,4   cm. ___  b.____  9,6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in cas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in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primo pia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7 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 nessuno 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nonna accanto al nipote, il bambino gioca sono appoggiati al davanzale di una finestra aperta 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 nonna accanto al nipote, il bambino gioca sono appoggiati al davanzale di una finestra aperta (madre di Aldo Pallara con il figlio)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donna, nonna, bambino, occhiali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9:49:00Z</dcterms:modified>
  <cp:revision>29</cp:revision>
  <dc:subject/>
  <dc:title/>
</cp:coreProperties>
</file>