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3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0 cm.  ______  b.___ 7,2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9,4  cm. ___  b.____  6,6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gita ai giardini pubblici di Lecce Villa Comunale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Lecce 24 . 4 . 1963 a matita 82/8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 STUDIO DOMENICO ARIGLIANI Viale Marconi, 53 Lecce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 gita ai giardini pubblici di Lecce – Villa Comunale 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due ragazzi seduti su una panchina alla Villa Comunale di Lecce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due ragazzi seduti su una panchina alla Villa Comunale di Lecce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ragazzo, ragazzi, Villa Comunale, sole, allegria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1:51:00Z</dcterms:modified>
  <cp:revision>28</cp:revision>
  <dc:subject/>
  <dc:title/>
</cp:coreProperties>
</file>