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8,8 cm.  ______  b.___ 12,8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8,4 cm. ___  b.____  12,4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cas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campo medi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6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FOTO DE SANTIS VIA COSTADURA, 1 – LECCE TELEF. 27444 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 xml:space="preserve">_____________ salottino: due poltroncine, due sgabelli, un tavolinetto, una libreria con sopra una lampada, un carrellino, un tappet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salottino: due poltroncine, due sgabelli, un tavolinetto, una libreria con sopra una lampada, un carrellino, un tappeto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poltrone, tappeto, arredamento, lampada, carrello, sgabell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10:07:00Z</dcterms:modified>
  <cp:revision>30</cp:revision>
  <dc:subject/>
  <dc:title/>
</cp:coreProperties>
</file>