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______Aldo Pallar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____________Aldo Pallara ( 329 4070923)_______________</w:t>
      </w:r>
    </w:p>
    <w:p>
      <w:pPr>
        <w:pStyle w:val="Normal"/>
        <w:rPr/>
      </w:pPr>
      <w:r>
        <w:rPr/>
        <w:t>Luogo di conservazione dell’immagine:____Big Sur, via Coppola, 3 - Lecc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_____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____1965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.):  h.   ____7 cm. ______  b.___10,2 cm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 (pixel o cm.):  h.  __6,5 cm. ___  b.____10,1 cm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__________anonimo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 madre di Aldo Pallara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(casa,chiesa, spiaggia):_______________in strad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_____________esterno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 Americano, Piano Medio o Mezza Figura, Mezzo primo Piano o Mezzo Busto, Primo Piano, Primissimo Piano, Particolare o Dettaglio; Campo Lunghissimo, Campo Lungo, Campo Totale, Campo Medio):</w:t>
      </w:r>
    </w:p>
    <w:p>
      <w:pPr>
        <w:pStyle w:val="Normal"/>
        <w:rPr/>
      </w:pPr>
      <w:r>
        <w:rPr/>
        <w:t>______________mezze figure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nessuna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_______________nessuna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spacing w:lineRule="auto" w:line="360"/>
        <w:rPr/>
      </w:pPr>
      <w:r>
        <w:rPr/>
        <w:t>_________________________nessuno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__________________gruppo di persone insieme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</w:t>
      </w:r>
    </w:p>
    <w:p>
      <w:pPr>
        <w:pStyle w:val="Normal"/>
        <w:spacing w:lineRule="auto" w:line="360"/>
        <w:rPr/>
      </w:pPr>
      <w:r>
        <w:rPr/>
        <w:t>___________sono presenti 22 persone giovani accovacciate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</w:t>
      </w:r>
    </w:p>
    <w:p>
      <w:pPr>
        <w:pStyle w:val="Normal"/>
        <w:spacing w:lineRule="auto" w:line="360"/>
        <w:rPr/>
      </w:pPr>
      <w:r>
        <w:rPr/>
        <w:t>_________22 persone giovani accovacciate , dietro vi è semiaperta la porta di una casa e di un locale il CTI, è presente un  cartello CTI, situazione allegra 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____gruppo, ragazzi, CTI, occhiali, cravatta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compilazione:__________Lecce, 3 novembre 2014_______________________________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1:00Z</dcterms:created>
  <dc:creator>Sergio</dc:creator>
  <dc:description/>
  <cp:keywords/>
  <dc:language>en-US</dc:language>
  <cp:lastModifiedBy>Federica</cp:lastModifiedBy>
  <cp:lastPrinted>2014-06-19T11:05:00Z</cp:lastPrinted>
  <dcterms:modified xsi:type="dcterms:W3CDTF">2014-11-03T16:31:00Z</dcterms:modified>
  <cp:revision>27</cp:revision>
  <dc:subject/>
  <dc:title/>
</cp:coreProperties>
</file>