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9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14,4 cm.  ______  b.___ 10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13,8   cm. ___  b.____  9,4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in una sala ricevimento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in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Alla nostra cara mamma Aldo e Rita Lecce 26/4/1969 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 sul fronte DE SANTIS MICHELEVIALE LO RE 37 - LECCE 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matrimonio di Aldo Pallara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sposi con accanto la madre dello sposo. Sposa vestita di bianco, sposo in abito scuro, madre con il cappotto dietro si vede una tavola imbandita e dei grandi disegni sul muro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sposi con accanto la madre dello sposo. Sposa vestita di bianco, sposo in abito scuro, madre con il cappotto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matrimonio, sposa, sposo, acconciatura, tavola imbandita, cravatta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6:59:00Z</dcterms:modified>
  <cp:revision>28</cp:revision>
  <dc:subject/>
  <dc:title/>
</cp:coreProperties>
</file>