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70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7  cm.  ______  b.___ 10,2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6,5   cm. ___  b.____  9,8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in spiaggia 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es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mezzo bust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 nessuna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 CINE OTTICA PINO CARLINO TRINCHESE 27 – TEL 23.10 – LECCE REPARTO DILETTANTI 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 gita al mare 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ragazzo curvo da un lato sulla spiaggia con dietro il mare e alcuni bagnanti 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ragazzo (Aldo Pallara) ripreso in mezzo busto a torso nudo al mare 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ragazzo, torso nudo, mare, spiaggia, bagnanti 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5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5T09:07:00Z</dcterms:modified>
  <cp:revision>29</cp:revision>
  <dc:subject/>
  <dc:title/>
</cp:coreProperties>
</file>