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6,4 cm.  ______  b.___ 9,5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4   cm. ___  b.____  9,5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in terrazza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gruppo di ragazzi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gruppo di ragazzi 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ragazzi, ragazzo, cravatta, eleganti, terrazzo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6:19:00Z</dcterms:modified>
  <cp:revision>28</cp:revision>
  <dc:subject/>
  <dc:title/>
</cp:coreProperties>
</file>