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2,6 cm.  ______  b.___ 9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12,6   cm. ___  b.____  9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tudio di fotografo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primo pia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 CINE FOTO COLOR MICHELE DE SANTIS LABORATORIO FOTOGRAFICO A COLORI REPARTO DILETTANTI SPECIALIZZATO LECCE – Viale Lo Re, 37 Tel. 23813 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bambino in primissimo piano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bambino in primissimo piano (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bambin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31:00Z</dcterms:modified>
  <cp:revision>31</cp:revision>
  <dc:subject/>
  <dc:title/>
</cp:coreProperties>
</file>