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40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6,2 cm.  ______  b.___4,2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4,8 cm. ___  b.____  3,8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studio di fotografo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in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mezzo bust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a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nessuno 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bambino in primo piano 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bambino in primo piano (Aldo Pallara)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 bambino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5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9:18:00Z</dcterms:modified>
  <cp:revision>30</cp:revision>
  <dc:subject/>
  <dc:title/>
</cp:coreProperties>
</file>