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75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10,5 cm.  ______  b.___ 7,4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9,6   cm. ___  b.____  6,4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terrazzo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4 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 xml:space="preserve">____ nessuno 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nonna che tiene per mano un bambino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nonna (madrea di Aldo Pallara) tiene per mano il nipote (figlio di Aldo Pallara) sono sul terrazzo della casa di famiglia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bambino, nonna, terrazzo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5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5T09:43:00Z</dcterms:modified>
  <cp:revision>29</cp:revision>
  <dc:subject/>
  <dc:title/>
</cp:coreProperties>
</file>