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 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73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9 cm.  ______  b.___13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8,3  cm. ___  b.____12 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in strada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esterno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figura intera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nessuna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maggio 1973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___nessuna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bambino su una macchina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__ Macchina FIAT 125 della NU, traga NU 36133, bambino seduto sul portabagagli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______bambino seduto sul portabagagli, pantaloncini corti, maglione a righe, calze bianche alte, macchina bianca e nera della Nettezza Urbana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_macchina, Nettezza Urbana, NU, strada, pantaloncini corti, FIA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__________Lecce, 3 novembre 2014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3T15:29:00Z</dcterms:modified>
  <cp:revision>28</cp:revision>
  <dc:subject/>
  <dc:title/>
</cp:coreProperties>
</file>