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50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10,5 cm.  ______  b.___7,3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10,5 cm. ___  b.____7,3cm.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in strada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esterno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__________Figura intera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nessuna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nessuna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__nessuno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ragazzi in strada che giocano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4 ragazzi su una bici un bambino di lato strada sterrata nella quartiere di via Leuca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ragazzi allegra in bilico su una bici, bambino ripreso di profilo che li gurda, strada sterrata nel Quartiere di via Leu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_bicicletta, ragazzi, bambino, pantaloncino corti, strada sterrata, quartiere Leuca, cravatta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_________Lecce, 3 novembre 2014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3T15:18:00Z</dcterms:modified>
  <cp:revision>29</cp:revision>
  <dc:subject/>
  <dc:title/>
</cp:coreProperties>
</file>