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6,4 cm.  ______  b.___ 9,4 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 ____ 6,4 cm.  ______  b.___ 9,4 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parco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1/2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nessuno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 gita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ragazzo in posa sopra il ramo di un albero in mezzo ad altri alberi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ragazzo in posa su di un ramo (Aldo Pallara)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uomo, cravatta, elegante, alberi, ramo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8:59:00Z</dcterms:modified>
  <cp:revision>31</cp:revision>
  <dc:subject/>
  <dc:title/>
</cp:coreProperties>
</file>