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5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10 cm.  ______  b.___ 14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9,4   cm. ___  b.____  13,2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una cucina di un ristorant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in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6 – 1 – 1955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 PINO CARLINO FOTO LUX – LECCE VIA PALMIERI Certe Romita, 7 tel. 23.10 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gruppo di cuochi del ristorante Hotel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gruppo dei cuochi dell’hotel 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cuoco, cuochi, hotel, cappello, cravatta, signore, signora,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0:49:00Z</dcterms:modified>
  <cp:revision>27</cp:revision>
  <dc:subject/>
  <dc:title/>
</cp:coreProperties>
</file>