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3,5 cm.  ______  b.___ 8,4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12,9 cm. ___  b.____  7,9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accanto ad un monumento storico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FOTO Tito Pepe Lecce , formato cartolina 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 prima comunione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due bambini con dei gigli in mano, un fiocco bianco sul braccio, prima comunione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due bambini con dei gigli in mano, un fiocco bianco sul braccio, con cravatta, compunti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bambini, bambino, prima comunione, cravatta, eleganti, fiori, gigli, scarpe bianche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5:26:00Z</dcterms:modified>
  <cp:revision>29</cp:revision>
  <dc:subject/>
  <dc:title/>
</cp:coreProperties>
</file>