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60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 7,1 cm.  ______  b.___ 10,2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 7,1  cm. ___  b.____  10,2 cm.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_ sopra un muretto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 esterno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 figura intera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 nessuna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_ nessuna 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_______________________ nessuno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__ 16 ragazzi, alcuni in piedi sopra ad un muretto altri in piedi sotto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___ 16 ragazzi, alcuni in piedi sopra ad un muretto altri in piedi sotto 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ag:____ ragazzo, ragazzi, ragazza, ragazze, allegria, cravatta, terrazza, sole, festa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 Lecce, 4 novembre 2014 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4T10:24:00Z</dcterms:modified>
  <cp:revision>27</cp:revision>
  <dc:subject/>
  <dc:title/>
</cp:coreProperties>
</file>