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 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50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 6 cm. ______  b.___ 9 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5,4 cm. ___  b.____ 8,4 cm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_ terrazza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____ esterno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figura intera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nessuna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_____nessuna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______ bordo zigrinato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_____ suore in visita 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 tre suore due delle quali con ampi cappelli di cui due sedute ed una piedi e due signore in piedi sono su una terrazza 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__ tre suore due delle quali con ampi cappelli di cui due sedute ed una piedi e due signore in piedi. Le signore hanno i capelli raccolti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_suore, cappelli, signore, signora, terrazza 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_______ Lecce, 4 novembre 2014 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4T09:06:00Z</dcterms:modified>
  <cp:revision>29</cp:revision>
  <dc:subject/>
  <dc:title/>
</cp:coreProperties>
</file>