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 4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40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9 cm. ______  b.___6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 6,4 cm. ___  b.____4 cm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in classe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______interno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mezza figura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RICORDO SCOLASTICO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1° elementare e sottolineatura alla scritta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foto per un ricordo della prima elementare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 bambino con grembiule nero e colletto bianco seduto ad un banco con un quaderno aperto di fronte 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 bambino con grembiule nero e colletto bianco, serio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 bambino, scuola, classe, colletto bianco, quaderno, banco, ricordo 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_____ Lecce, 4 novembre 2014 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4T08:57:00Z</dcterms:modified>
  <cp:revision>26</cp:revision>
  <dc:subject/>
  <dc:title/>
</cp:coreProperties>
</file>