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50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7,1 cm.  ______  b.___ 9,7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6,8  cm. ___  b.____  9,4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in terrazz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 estern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 figura inter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 nessuna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 segno senza senso con la matita 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________ nessuno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ragazzo seduto in terrazza, accanto una parte di una donna 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 ragazzo elegante seduto su una sedia, un braccio è dietro la nuca, molto sorridente, giornata di sole, situazione allegra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 ragazzo, allegria, elegantem cravatta, terrazza, sole, festa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4 novembre 2014 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4T09:29:00Z</dcterms:modified>
  <cp:revision>26</cp:revision>
  <dc:subject/>
  <dc:title/>
</cp:coreProperties>
</file>