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7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10,7 cm.  ______  b.___ 10,5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10,7  cm. ___  b.____  10,5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terrazz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Mezzo bust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figura inter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>
          <w:lang w:val="en-US"/>
        </w:rPr>
        <w:t>___________________________ THIS PAPER MANUFACTED BY KODAK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bambino su una bicicletta su un terrazzo, accanto un vaso di fiori in pietra e si vedono sullo sfondo dei panni stesi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bambino (figlio di Aldo Pallara) su una bicicletta rossa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bambino, terrazza, bicicletta, panni stesi, vaso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10:02:00Z</dcterms:modified>
  <cp:revision>29</cp:revision>
  <dc:subject/>
  <dc:title/>
</cp:coreProperties>
</file>