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55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10 cm.  ______  b.___ 7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9,4   cm. ___  b.____  6,2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di fronte al monumento ai Caduti di Lecce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es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figura inter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6 – 1 – 1955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 xml:space="preserve">____ Studio Fotografico TITO PEPE via Umbreto, 114 Lecce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gruppo di ragazzi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4 ragazzi di fronte al Monumento ai Caduti di Lecce, alcuni seduti altri in piedi 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ragazzo, ragazzi, monumento ai caduti, allegria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4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4T16:29:00Z</dcterms:modified>
  <cp:revision>28</cp:revision>
  <dc:subject/>
  <dc:title/>
</cp:coreProperties>
</file>