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9,9 cm.  ______  b.___ 7 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9,9 cm. ___  b.____  7 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piaggi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nessuno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 gita al mare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13 ragazzi e ragazze in spiaggia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13 ragazzi e ragazze in spiaggia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uomo, uomini, donna, donne, giovani,, gita allegria, spiaggia, cravatta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1:40:00Z</dcterms:modified>
  <cp:revision>29</cp:revision>
  <dc:subject/>
  <dc:title/>
</cp:coreProperties>
</file>