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40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8,8 cm.  ______  b.___ 14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7,9 cm. ___  b.____  12,9 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_ scalinata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 estern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 figura intera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 nessuna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 Foto Lagrotta Lecce, stampata come cartolina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 gruppo di scolari (?) con i responsabili di una scuola 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 20 scolari (?) con i responsabili di una scuola 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 scolari, gruppo, cravatta, scalinata, 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4 novembre 2014 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4T15:33:00Z</dcterms:modified>
  <cp:revision>28</cp:revision>
  <dc:subject/>
  <dc:title/>
</cp:coreProperties>
</file>