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Aldo Pallara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abitazione di Aldo Pallara ( 329 4070923)____</w:t>
      </w:r>
    </w:p>
    <w:p>
      <w:pPr>
        <w:pStyle w:val="Normal"/>
        <w:rPr/>
      </w:pPr>
      <w:r>
        <w:rPr/>
        <w:t>Luogo di conservazione dell’immagine:__Big Sur, via Coppola 3, Lecce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5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1970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______  b.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10 cm. __  b._7,5 cm.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____anonimo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casa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interno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figura intera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nessuna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_________________________________________________________________</w:t>
      </w:r>
    </w:p>
    <w:p>
      <w:pPr>
        <w:pStyle w:val="Normal"/>
        <w:rPr/>
      </w:pPr>
      <w:r>
        <w:rPr/>
        <w:t>_______nessuna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nessuno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Donna di mezza età  seduta su una vespa all’ingersso di una abitazione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Donna di mezza età vestita a lutto con capelli corti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 donna, lutto, interno, vesp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____ lecce, 3 novembre 2014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3T14:17:00Z</dcterms:modified>
  <cp:revision>29</cp:revision>
  <dc:subject/>
  <dc:title/>
</cp:coreProperties>
</file>