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63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9 cm.  ______  b.___ 6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7  cm. ___  b.____  5,4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studio di fotografo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in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Mezzo bust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nessuna 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_____________ DE SANTIS GIOVANNI VIALE BRINDISI, 24 – LECCE 14 MARZO 1963 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Uomo in primo piano – foto fatta da uno studio di fotografo 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uomo elegante, tipica foto fatta in uno studio di fotografia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uomo, cravatta, elegante 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4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5T08:47:00Z</dcterms:modified>
  <cp:revision>28</cp:revision>
  <dc:subject/>
  <dc:title/>
</cp:coreProperties>
</file>