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 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7 cm. ______  b.___10,3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7  cm. ___  b.____10,3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lungomar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esterna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_figura intera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nessuna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nessuna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nessuno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________gita al mare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__un ragazzo e una ragazza su una vespa bianca sul lungomare, situazione allegra, 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 un ragazzo e una ragazza su una vespa bianca sul lungomare 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_  ragazzo, ragazza, vespa, lungomare, mar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 Lecce, 3 novembre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6:04:00Z</dcterms:modified>
  <cp:revision>28</cp:revision>
  <dc:subject/>
  <dc:title/>
</cp:coreProperties>
</file>