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10,2 cm. ______  b.___ 14,4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9,8 cm. ___  b.____14 cm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casa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intern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mezze figure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nessuna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nessuna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_nessuno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famiglia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4 persone, due genitori e due figli maschi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4 persone, due genitori e due figli maschi, i genitori si guardaano, tutti molto eleganti, i maschi hanno la cravatta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 famiglia, persone leganti, cravatta, ca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lecce,  3 novembre 2014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6:36:00Z</dcterms:modified>
  <cp:revision>27</cp:revision>
  <dc:subject/>
  <dc:title/>
</cp:coreProperties>
</file>