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CHEDA MATERIALI FOTOGRAFICI E VIDEO</w:t>
      </w:r>
    </w:p>
    <w:p>
      <w:pPr>
        <w:pStyle w:val="Normal"/>
        <w:jc w:val="center"/>
        <w:rPr/>
      </w:pPr>
      <w:r>
        <w:rPr/>
        <w:t>ARCHIVIO CINEMA DEL REALE</w:t>
      </w:r>
    </w:p>
    <w:p>
      <w:pPr>
        <w:pStyle w:val="Normal"/>
        <w:jc w:val="center"/>
        <w:rPr/>
      </w:pPr>
      <w:r>
        <w:rPr/>
        <w:t>“</w:t>
      </w:r>
      <w:r>
        <w:rPr/>
        <w:t>QUARTIERE LEUCA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do: ______Aldo Pallara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di conservazione della fotografia: ____________Aldo Pallara ( 329 4070923)_______________</w:t>
      </w:r>
    </w:p>
    <w:p>
      <w:pPr>
        <w:pStyle w:val="Normal"/>
        <w:rPr/>
      </w:pPr>
      <w:r>
        <w:rPr/>
        <w:t>Luogo di conservazione dell’immagine:____Big Sur, via Coppola, 3 - Lecce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i della fotograf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pologia:</w:t>
      </w:r>
    </w:p>
    <w:tbl>
      <w:tblPr>
        <w:tblW w:w="4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613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n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olore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rto:</w:t>
      </w:r>
    </w:p>
    <w:tbl>
      <w:tblPr>
        <w:tblW w:w="10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15"/>
        <w:gridCol w:w="1515"/>
        <w:gridCol w:w="1515"/>
        <w:gridCol w:w="1515"/>
        <w:gridCol w:w="1515"/>
        <w:gridCol w:w="1516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artace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gital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apositiv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agherrotip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 su lastra di vetr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ltro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o di conservazione ( scala 1 – 5; 1 pessimo, 5 ottimo): _____5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 dello scatto (presunto): ____1973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supporto (pixel o cm.):  h.   ____ 10,5 cm.  ______  b.___ 7,4  cm.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immagine (pixel o cm.):  h.  __ 9,5  cm. ___  b.____  6,6 cm..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re (se non rilevabile scrivere anonimo):</w:t>
      </w:r>
    </w:p>
    <w:p>
      <w:pPr>
        <w:pStyle w:val="Normal"/>
        <w:rPr/>
      </w:pPr>
      <w:r>
        <w:rPr/>
        <w:t>__________anonimo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enienza e/o precedenti proprietà:______________ madre di Aldo Pallara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posizioni (titolo mostra, curatore/i, città, luogo di esposizione, data):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ati dell’immagin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(casa,chiesa, spiaggia):________________ terrazza  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o/Esterno:_______________ esterno 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quadratura ( Figura Intera, Piano  Americano, Piano Medio o Mezza Figura, Mezzo primo Piano o Mezzo Busto, Primo Piano, Primissimo Piano, Particolare o Dettaglio; Campo Lunghissimo, Campo Lungo, Campo Totale, Campo Medio):</w:t>
      </w:r>
    </w:p>
    <w:p>
      <w:pPr>
        <w:pStyle w:val="Normal"/>
        <w:rPr/>
      </w:pPr>
      <w:r>
        <w:rPr/>
        <w:t>______________________ figura intera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fronte: _______________ nessuna 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retro:________________ 3 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Segni distintivi (dediche, timbri, stampe, bolli, etichette di mostre o gallerie):</w:t>
      </w:r>
    </w:p>
    <w:p>
      <w:pPr>
        <w:pStyle w:val="Normal"/>
        <w:spacing w:lineRule="auto" w:line="360"/>
        <w:rPr/>
      </w:pPr>
      <w:r>
        <w:rPr/>
        <w:t>__ nessuno 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Evento: </w:t>
      </w:r>
    </w:p>
    <w:p>
      <w:pPr>
        <w:pStyle w:val="Normal"/>
        <w:spacing w:lineRule="auto" w:line="360"/>
        <w:rPr/>
      </w:pPr>
      <w:r>
        <w:rPr/>
        <w:t>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escrizione dell’immagine:</w:t>
      </w:r>
    </w:p>
    <w:p>
      <w:pPr>
        <w:pStyle w:val="Normal"/>
        <w:spacing w:lineRule="auto" w:line="360"/>
        <w:rPr/>
      </w:pPr>
      <w:r>
        <w:rPr/>
        <w:t>_____________ nonna con in braccio il nipote 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escrizione dell’elemento principale (soggetto):</w:t>
      </w:r>
    </w:p>
    <w:p>
      <w:pPr>
        <w:pStyle w:val="Normal"/>
        <w:spacing w:lineRule="auto" w:line="360"/>
        <w:rPr/>
      </w:pPr>
      <w:r>
        <w:rPr/>
        <w:t>_____________ donna anziana con in braccio un bambino (madre e figlio di Aldo Pallara) 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ag:____ nonna, bambino, donna, scale, terrazzo, sole, ciabatte, scale 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ote (eventuali)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  <w:t>Data compilazione:___ Lecce, 5 novembre 2014 ___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9:31:00Z</dcterms:created>
  <dc:creator>Sergio</dc:creator>
  <dc:description/>
  <cp:keywords/>
  <dc:language>en-US</dc:language>
  <cp:lastModifiedBy>Federica</cp:lastModifiedBy>
  <cp:lastPrinted>2014-06-19T11:05:00Z</cp:lastPrinted>
  <dcterms:modified xsi:type="dcterms:W3CDTF">2014-11-05T09:56:00Z</dcterms:modified>
  <cp:revision>30</cp:revision>
  <dc:subject/>
  <dc:title/>
</cp:coreProperties>
</file>