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 cm.  ______  b.___ 10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4  cm. ___  b.____  9,5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ristorante il Risorgiment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mezz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77/9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 FOTO STUDIO DOMENICO ARIGLIANI, Viale Marconi, 53 - Lecc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due uomini di cui un cuoco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due uomini, uno cuoco è il padre di Aldo Pallara che lavorava al ristorante il Risorgimento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isorgimento, ristorante, cappello, cuoco, cravatta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5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5T08:38:00Z</dcterms:modified>
  <cp:revision>29</cp:revision>
  <dc:subject/>
  <dc:title/>
</cp:coreProperties>
</file>