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4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8 cm.  ______  b.___ 13,2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7,5  cm. ___  b.____  12,8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 chiesa, spiaggia):________________ accanto ad un muro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primo pia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Pallotta Aldo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 POST CARD CARTE POSTALE 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bambino con un grande fiocco, dietro è visibile un muro in parte rovinato 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bambino con un grande fiocco, acconciatura curata (Aldo Pallara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bambino, fiocco, acconciatura, muro rovinato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25:00Z</dcterms:modified>
  <cp:revision>30</cp:revision>
  <dc:subject/>
  <dc:title/>
</cp:coreProperties>
</file>