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5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1965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7 cm. __  b.__10 cm.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6,5 cm. _  b.___ 10 cm.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_____________________ano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madre di Aldo Pallara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in strada davanti ad un locale (casa o bar?)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esterno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__mezze figure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nessuna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nessuna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nessuna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gruppo di persone insieme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sono presenti 20 persone giovani accovacciate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20 persone giovani accovacciate , dietro vi è semiaperta la porta di una casa o di un locale, vi sono due cartelli Martini e CTI, un grande vaso in pietra, situazione allegra 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gruppo, ragazzi, vaso in pietra, Martini, CTI, occhiali, sigaretta, lampione, cravatta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__Lecce, 3 novembre 2014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5:06:00Z</dcterms:modified>
  <cp:revision>28</cp:revision>
  <dc:subject/>
  <dc:title/>
</cp:coreProperties>
</file>