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______Aldo Pallara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____________Aldo Pallara ( 329 4070923)_______________</w:t>
      </w:r>
    </w:p>
    <w:p>
      <w:pPr>
        <w:pStyle w:val="Normal"/>
        <w:rPr/>
      </w:pPr>
      <w:r>
        <w:rPr/>
        <w:t>Luogo di conservazione dell’immagine:____Big Sur, via Coppola, 3 - Lecce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_____5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____1940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.):  h.   ____23,4 cm. ______  b.___17,5 cm.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 (pixel o cm.):  h.  __18,2 cm. ___  b.____11,7 cm.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e (se non rilevabile scrivere anonimo):</w:t>
      </w:r>
    </w:p>
    <w:p>
      <w:pPr>
        <w:pStyle w:val="Normal"/>
        <w:rPr/>
      </w:pPr>
      <w:r>
        <w:rPr/>
        <w:t>__________anonimo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 madre di Aldo Pallara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i dell’immagin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(casa,chiesa, spiaggia):_____in strada accanto al monumento ai caduti di lecce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____________________esterno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 Americano, Piano Medio o Mezza Figura, Mezzo primo Piano o Mezzo Busto, Primo Piano, Primissimo Piano, Particolare o Dettaglio; Campo Lunghissimo, Campo Lungo, Campo Totale, Campo Medio):</w:t>
      </w:r>
    </w:p>
    <w:p>
      <w:pPr>
        <w:pStyle w:val="Normal"/>
        <w:rPr/>
      </w:pPr>
      <w:r>
        <w:rPr/>
        <w:t>______________________________figura intera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 nessuna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retro:_________ non è possibile aprire per vedere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</w:t>
      </w:r>
    </w:p>
    <w:p>
      <w:pPr>
        <w:pStyle w:val="Normal"/>
        <w:spacing w:lineRule="auto" w:line="360"/>
        <w:rPr/>
      </w:pPr>
      <w:r>
        <w:rPr/>
        <w:t>_______________________nessuno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vento: </w:t>
      </w:r>
    </w:p>
    <w:p>
      <w:pPr>
        <w:pStyle w:val="Normal"/>
        <w:spacing w:lineRule="auto" w:line="360"/>
        <w:rPr/>
      </w:pPr>
      <w:r>
        <w:rPr/>
        <w:t>______________fratellini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immagine:</w:t>
      </w:r>
    </w:p>
    <w:p>
      <w:pPr>
        <w:pStyle w:val="Normal"/>
        <w:spacing w:lineRule="auto" w:line="360"/>
        <w:rPr/>
      </w:pPr>
      <w:r>
        <w:rPr/>
        <w:t>______due fratelli piccoli per mano, sullo sfondo il Monumento ai Caduti di Lecce 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elemento principale (soggetto):</w:t>
      </w:r>
    </w:p>
    <w:p>
      <w:pPr>
        <w:pStyle w:val="Normal"/>
        <w:spacing w:lineRule="auto" w:line="360"/>
        <w:rPr/>
      </w:pPr>
      <w:r>
        <w:rPr/>
        <w:t>___ due fratelli piccoli per mano, sullo sfondo il Monumento ai Caduti di Lecce, il più grande è vestito da marinaio, il più piccolo ha un papillon, tutti e due con i pantaloncini corti, la strada è sterrata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g:_bambini, Monumento ai Caduti di Lecce, pantaloncini corti, marinaio, bambini, bambino, papillon, strada sterrat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te (eventuali)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___________ la foto è conservata in una cornice rudimentale con del vetro e uno strato di scotch per chiuderla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____ Lecce, 3 novembre 2014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31:00Z</dcterms:created>
  <dc:creator>Sergio</dc:creator>
  <dc:description/>
  <cp:keywords/>
  <dc:language>en-US</dc:language>
  <cp:lastModifiedBy>Federica</cp:lastModifiedBy>
  <cp:lastPrinted>2014-06-19T11:05:00Z</cp:lastPrinted>
  <dcterms:modified xsi:type="dcterms:W3CDTF">2014-11-03T16:55:00Z</dcterms:modified>
  <cp:revision>26</cp:revision>
  <dc:subject/>
  <dc:title/>
</cp:coreProperties>
</file>