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5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1965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10,2 cm. ________  b.____14,7 cm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 __10,2 cm. ________  b.____14,7 cm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_________anonimo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 Madre di Aldo Pallara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interno Cinema Massimo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Interno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mezzi busti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nessuna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nessuna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nessuno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matrimonio di Aldo Pallara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nell’immagine ci sono 10 persone ( più altre girate o sullo sfondo), matrimonio, la sposa è in piedi accanto ad un tavolo apparecchiato per il ricevimento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sposa, velo corto, invitata con un cappellino particolare, uomini eleganti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sposa, cappellino, uomini eleganti, matrimonio, tavola apparecchiata, codini, sigaret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______Lecce, 3 novembre 2014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4:47:00Z</dcterms:modified>
  <cp:revision>27</cp:revision>
  <dc:subject/>
  <dc:title/>
</cp:coreProperties>
</file>